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Załącznik Nr 1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Wykonanie dokumentacji geologicznych na likwidację studni głębinowych zlokalizowanych na terenie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8.2023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geologicznej na likwidację studni głębinowej zlokalizowanej na terenie Leśnictwa Chełmno w oddz. 185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1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w ciągu 180 dni licząc od dnia podpisania um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geologicznej na likwidację studni głębinowej zlokalizowanej na terenie Leśnictwa Chełmno w oddz. 185c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2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w ciągu 180 dni licząc od dnia podpisania um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geologicznej na likwidację studni głębinowej zlokalizowanej na terenie Leśnictwa Chełmno w oddz. 134f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3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w ciągu 180 dni licząc od dnia podpisania um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geologicznej na likwidację studni głębinowej zlokalizowanej na terenie Leśnictwa Biały Bór w oddz. 55j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4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w ciągu 180 dni licząc od dnia podpisania um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geologicznej na likwidację studni głębinowej zlokalizowanej na terenie Leśnictwa Marusza w oddz. 23y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5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w ciągu 180 dni licząc od dnia podpisania um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geologicznej na likwidację studni głębinowej zlokalizowanej na terenie Leśnictwa Słup w oddz. 252f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6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w ciągu 180 dni licząc od dnia podpisania um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geologicznej na likwidację studni głębinowej zlokalizowanej na terenie Leśnictwa Dusocin w oddz. 176g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7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w ciągu 180 dni licząc od dnia podpisania um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geologicznej na likwidację studni głębinowej zlokalizowanej na terenie Leśnictwa Zwierzyniec w oddz. 12g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8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w ciągu 180 dni licząc od dnia podpisania um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geologicznej na likwidację studni głębinowej zlokalizowanej na terenie Leśnictwa Lipowa Góra w oddz. 190m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9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w ciągu 180 dni licząc od dnia podpisania um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geologicznej na likwidację studni głębinowej zlokalizowanej na terenie Leśnictwa Lipowa Góra w oddz. 180c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10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w ciągu 180 dni licząc od dnia podpisania um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kumentacji geologicznej na likwidację studni głębinowej zlokalizowanej na terenie Leśnictwa Wąkop w oddz. 231b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11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bCs/>
          <w:i/>
          <w:iCs/>
          <w:sz w:val="20"/>
          <w:szCs w:val="20"/>
        </w:rPr>
        <w:t>w ciągu 180 dni licząc od dnia podpisania umowy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8.202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1209 N.Jamy Agnieszka Kozłowska2</cp:lastModifiedBy>
  <cp:lastPrinted>2018-08-31T10:02:00Z</cp:lastPrinted>
  <dcterms:modified xsi:type="dcterms:W3CDTF">2023-04-12T07:16:00Z</dcterms:modified>
  <cp:revision>23</cp:revision>
  <dc:subject/>
  <dc:title>Załącznik Nr 1</dc:title>
</cp:coreProperties>
</file>